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8/2011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17 stycznia 2011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/>
      </w:pPr>
      <w:r>
        <w:rPr>
          <w:b/>
          <w:w w:val="200"/>
          <w:sz w:val="18"/>
        </w:rPr>
        <w:t>w sprawie zmiany budżetu Gminy Barlinek na 2011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15 pkt. 1 uchwały Nr III/12/2010 Rady Miejskiej w Barlinku z dnia 30 grudnia 2010 roku w sprawie uchwalenia budżetu Gminy na 2011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8/2011 Burmistrza Barlinka  z dnia 17 stycznia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2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8:00Z</dcterms:created>
  <dc:creator>Zofia Werbolewska</dc:creator>
  <dc:description/>
  <cp:keywords/>
  <dc:language>en-US</dc:language>
  <cp:lastModifiedBy>Zofia Werbolewska</cp:lastModifiedBy>
  <cp:lastPrinted>2011-01-19T13:08:00Z</cp:lastPrinted>
  <dcterms:modified xsi:type="dcterms:W3CDTF">2011-01-19T12:09:00Z</dcterms:modified>
  <cp:revision>43</cp:revision>
  <dc:subject/>
  <dc:title>Zarządzenie Nr 28/2010</dc:title>
</cp:coreProperties>
</file>